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s - Me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hor Phil Scadden (P.Scadden@gns.cri.n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ing A Tribal War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 tribal group that the party wants something from (eg. horses, special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, arcana) will only deal "Fingers of the Fist". Ie, at least one memb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must successfully prove themselves as a tribal warrior for which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traditional initiation. The traditional fighting band is the five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ist", consisting of "fingers" (initiated warriors) and led by a "thumb"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st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Normally tribesmen would go through initiation at 14-16 years old,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dure shouldn't be too dangerous but they may embellish the proced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at for outsiders. This can be used as to make use of some less frequ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d stats, eg. a rough ride to test horsemanship. A test of pain endu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be part of it. Tattooing or branding are obvious and could us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ax-hit-points, constitution, mental stamina, stats for the test. A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aled to the players could be made by an estimate of the no. of tim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 has been wounded. While having limited playing interest, the resul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d might led to interesting plot developments "back home". A more inte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onent of the test could be a stealing mission:  a central totem of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tribal villages is generally surrounded by curious pottery votive b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ign of these bowls being distinctive to each village. The task is sn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neighbouring village and pinch a bowl. Since the tribes live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peace, spilling of blood much more than a bloody nose would be seve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wned on and likely to cause blood feud. (The party may or may not b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depending on how you might like to develop this). This is naturally a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ed by the younger tribes people and the night guard on the totems woul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13-14, on possibly a new "finger". Their preferred "weapon" against would-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ders is a foul yellow dye that takes a week or so to wear off. A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with such a dye, would be a general laughing stock. A daylight raid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onsidered very daring though no especial guard is placed on the totem 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try to the village could be gained on some other pret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test should conclude with combat. Suggested is tackling a suitable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dator - but with no armour etc., and only a dagger for a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n enemy (may be a monster as well as human) killed in honourable combat (i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y had a chance), may qualify the "finger" for a silver ring awarded by a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cil of "thumbs". An extension of the plot here might be an inciden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the players become Ringed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s - Long Summa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hor Phil Scadden (P.Scadden@gns.cri.n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Wolves" On The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s a plot this is pretty sketchy, but is hopefully an antidote to the "wa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" syndrome. Ie. "You meet monster x." "We beat the stuffing out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proceed." The idea is use weather and fatigue rules plus the wol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 a night of high tension and brainstorming but perhaps surpris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com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idea is to get a trading mule-train over a broad mountain pas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's people beyond as early in the season as possible. High profit is ass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being the first trader of the season through, ahead of any big caravan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pass is fast way through which a mule train of light, high-value g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e spices, salt, liquors, specialised textiles) can exploit, returning lat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ty with first choice of furs and winter craft-goods in exchange. The pla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be doing it this on their own account if sufficient organised, or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d as escorts. Either way, their return should be proportional to th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ules brought safely through the mountains. The hazards are cold and wo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some rarer nasties might come into play. Instead of a single en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ves will dog the party all the way, avoiding a fight but occas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rushes in hope of panicking a horse or mule loose. They also will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at night, calling fatigue rules into play. Wind, rain and col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 take there toll, hampering defence efforts. I find turns of 3 hou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am to 6pm, and 4 hours from 6pm to 6am to be good for this type adven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, I wouldnt bother with the tedium of mule/horse v. wolves fights. Ass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 wolves are opportunist and 4-8 will rush an opening. If i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then more will join in. Give the wolves a 1/6 say (better if mo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uced etc) per combat round of bringing down a mule if not inter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. Will retire immediately if resisted. If defenders say all go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the tail of train, then good chance that another group of wolve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ize chance to attack elsewhere. The very first attack can be full-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ll the wolves) but wont last more than 4 rounds (probably less -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takes to realise that mules are defended). It will with luck :-)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your magic users into wasting a lot of power that they will have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wolves should perhaps be in inverted commas - because I don't know or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ther the behaviour I'm describing is "realistic" (not being part of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and ecology!). Call them something else appropriate to your world if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. The party will pick up a wolf pack early in the piece. The pack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y though certainly not suicidally so, having unsuccessfully chase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 prey (deer or something else suitable) over the pass. They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ed in the humans, being too prickly for the amount of meat to war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uble unless conditions are very favourable. They are however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racted by the mules which they can easily outrun especially when lad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200lb of goods. Any horses are also very good game in heavy snow,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ill outrun wolves on hard ground. Attacking animals they will attemp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string or take out the jugular. Faced with humans, they will gen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, out of missile range if necessary. A human isolated even tempor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thers will be game however provided odds of at least 4 to 1 can be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ar. Wolves to the front will "face off" keeping out of weapon reach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inting lunges to help the attackers from behind. These will attem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stringing, or a knock-down followed by worrying to the neck. At any conc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 on them, they will fade, especially if one their no. is hurt or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ill eat their own dead quite happily when safe to do so. The pack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 frightened and likely to bolt with each attack. Some kind of bea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ery/horsemanship should be tested on each occurrence unless the part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sed foolproof tethering. If the wolves successfully get an animal,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will have a respite of several hours. The attack will end when eith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ves have eaten about one animal between two/three; they have lost a qu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ir number; or easier game presents itself. (GM could be dicing for thi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retending - bring on the other animals when the party has had enough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Weather can be manipulated gloriously in this scenari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should make all missile-fire difficult. Rain should affect bowstr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should affect all manual skills at very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should affect mo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Here is an example crossing: A successful weather-forecasting will tell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ther on way, but they should clear the pass if hurried. Snow is encoun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atches as the party climb through sparse timber - and suddenly they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f pack about them making good use of the cover to avoid missiles etc.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occasional lunges.  (1 per turn at most). The sparse timber gives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n scrub as evening comes and party will take severe cold effects if the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camp here. Fire is possible but the timber disappears as thorn-scrub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snow-covered grasses and rock higher up. It gets very cold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and the wolves make lunging attacks 1-2 per turns. The idea her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becomes fatigued, spell-users cant replenish power etc. As each att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, the wolves will melt back into the night, gathering in again an hour o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next day bodes bad weather as the wind rises and the sky darkens.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trudge through heavy snow they should take further cold and fati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ses while the rising wind will play havoc with missile fire. If they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then a heavy snowstorm will block the pass for nearly two weeks, whil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casting will still indicate they can cross before the storm hits. The w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unencumbered and will tread quickly over the icy surface on the snow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only attack 2-3 times today, but will aim at the horses. The broad p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unately relatively safe from avalanches, will be crossed in the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noon and the storm gathers fury. The snow is not so deep on the south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nd large rock formations and boulders make numerous sheltering point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down the southern side. GM might like some other nasties living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-like shelters though. It will be 4 freezing hours in pelting snow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firewood. At least the shelters and weather will mean little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olves thi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Next morning is somewhat warmer and the snow-showers give way to rain.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the party gets down to the tree line it is pouring, making fire (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probably reliant on) impossible without magical means. Hopefull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ic- users will have had a night's sleep by now :-). The wolf attack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very intense in the timber (they are now really hungry), before perh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asier game takes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hor Colin G. Peters (colinp@nano.engr.mun.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ad you meet..." CG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ravelling minstrels, as in bards, actors, etc... It's used in oh so many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vies (anybody see Rosencrantz &amp; Guildenstern Are Dead? (bad spell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) 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Bandits. Used a lot I know, but you could make them original (or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ing). How about a Robin Hood type band... Steal from the rich, g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r, PCs are often rich :) :). This is especially good if the PCs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pposedly) good and claim to support this kind of rampant do-goodery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 till they realize *they* are now the targets 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onks or Pilgrims. These people can be nicely annoying to PCs. They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friendly, or attempt to convert characters, or ask for donations (trav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e Krishnas anyone? :) ). Monks can also be really useful... they know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s of stuff, or, if you're into that kind of thing, they could be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relic around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ax collectors. At certain times of the year the Lord/Sheriff of a baron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 people around to all the villages to collect the king's taxes. Thes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be heavily armed and would carry a whole pile of money. The PC's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ted to turn bandit- even if they had good intentions. However, st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es is one of the best ways to incur the wrath of the local lord, becaus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ust pay the king out of his own poc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single, unassuming stranger. Who is he? He could be a wizard in disgu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uld be a dishonoured knight... he could be a young man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enture and escaping a nasty past. Why not just have someone ask to ac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acters. Make the person act mysterious and listen to the pla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ulate. Players have really good ideas sometimes :) (If they decide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or being mysterious then (a) your players are bloodthirsty and (b) thi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a totally innocent traveller, perhaps with powerful friend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6:06:00Z</dcterms:created>
  <dc:creator>Brian Couchman</dc:creator>
  <dc:description/>
  <dc:language>en-US</dc:language>
  <cp:lastModifiedBy>Brian Couchman</cp:lastModifiedBy>
  <dcterms:modified xsi:type="dcterms:W3CDTF">1999-03-14T16:06:00Z</dcterms:modified>
  <cp:revision>1</cp:revision>
  <dc:subject/>
  <dc:title>Plots - Medium</dc:title>
</cp:coreProperties>
</file>