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party wakes up around a table with wine goblets near at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iscover that they have forgotten everything they did over the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weeks.  Apparently, as they uncover clues, they were hired by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o a job, and when the job was finished the person invited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ner.  Interesting events abound as the party attempts to pie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the events of the last fortn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untlet of Grumm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onecrusher (an Orc, now a Giant Orc Chieftain) has found the Gaunt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rummsh (an orcish Artifact) and is kicking some serious butt, rai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rc army and is about to invade the country to, er, root, pap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llage the area (he's powerful, but he's still an orc.)  Of cours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uction of this gauntlet is very important to the play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ecrusher could be considered the Guardian of the Gauntle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ing it *will* bring curses from Grummsh onto the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hite St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a cave, in an incredibly cold pool of water, is a large round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ne (about 3 or 4 feet in diameter).  It feels to all the worl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ble, and radiates mag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's actually a white dragon egg.  It stays in stasis, just hour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ching, until it's heated up... to just about room temperature.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hatches.  If your players are like mine, they'll take a big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rock without thinking twice; it should then hatch at exact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st time.  My players made it all the way back to their ship, and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n the hold, before it hatched.  Great 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et Your Enem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a big classy town that the PC's have reason to go to every on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hile (I have it set in a city near a paladin training center) i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classier restaurant called Chez Ralph.  It's about as ni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aurant as you could possibly have.  Waiters check on you every 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so, there's a string quartet playing in the background, and glass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 ("Mineral water, imported from halfway around the world" i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ell you, and they're telling the truth) cost around 2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sides being a wonderful place to have players dump some cash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Soap Opera City.  The bizarrest people show up there, at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the PCs are there - but since nobody wants to make a scen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le feeling is very tense.  Old girlfriends, major enemies, sp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ymorphed dragons, you name it, end up eating there - and usuall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requires a lot of continuity in the game.  Most games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 the type of background and tension Chez Ralph requires.  You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-term NPCs that the PCs have come to hate - and put them here,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just can't DO anything about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ion W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is a non-linear adventure, good as a sideline for whene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C's happen to be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PC's are based in a large city.  The city is basically compose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sectors. Two of which are virtually lawless and the oth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ly well controlled.  The law portion is extending outw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ly taking over the other two s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faction war is taking place in the city.  There are two oppo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s at war with each other (it could be a peasant/slave revolt, 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gious purge, or a supernatural invasion, or whatev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war expands steadily, more and more groups getting dragged into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ing forced to choose sides.  An interesting twist would be fo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s that 2 different PC's belong be on different sides.  Great ch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roleplaying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war could develop while the PCs are away, and upon return they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portunity to jump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nk of it, the politics!  The adventure!  The intrigue!  The dang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ance to be hunted by one of the most powerful group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/county/country/kingd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quainted With th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group of players *start* by discovering that one of their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been bitten by a vampire.  They follow through the entire proc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y killing their friend once he/she has risen again,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ing down the vampire that bit their friend.  Happy e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n the vampire community seeks retribution.  Yes, it was clums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ampire to get caught, but it's not the place of the herd to ex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ice on the vampires.  The complexity of this scenario depends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you imagine the entire supernatural commu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e possible idea is that vampires -- the cool manipulative Undea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don't exist.  Vampires are mindless creatures which reek of clo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and which fixate on their families because those are the strong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ories left.  A vampire is what happens to someone who dies of a ghou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e.  (Doesn't happen often because ghouls don't usually bite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.  NOTE:  these are obviously not _Vampire: The Masquerade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ouls.) The image of the vampire is the result of a plot betwe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ouls and the werewolves: they wanted a patently false supernat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 that would distract attention from themselves.  In this cas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Cs are under attack because they have a sample vampire to look a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rn science may discover the conn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're running _Vampire: The Masquerade_, then the PC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ted by a Sire for their own protection.  The Sire has some lon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grievance against the Sire of the clumsy vampire, or has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ological conflict with those who would kill the P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Short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W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 experimenting Cleric/Mage has opened a portal to another re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idently this corresponded with an experiment in a modern-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ground military base which is performing a physics experimen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/space.  A trans-Time/dimensional portal is formed, both attu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ther such that neither can be closed until both are cl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ultaneously.  Meanwhile, a military scouting party of Rambo type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d through and are exploring the AD&amp;D area (walky talkies,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nades, sub-machine guns and pistols, hand-to-hand combat etc)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believe what they've ended up in (save vs illusions and min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ing spells at +4) and are taking prisoners of anyone who can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on the 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blem 1:  Stop the scouting party (including retrieving their g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possibl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blem 2:  Find what equipment is needed to close both port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ultaneously - sages can probably help with this - and get the requi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.  (I used a Redeye missile and Staff of power, both of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in the possession of a Barghest on the plane of Gehenna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blem 3:  Go through the portal to the Underground base, f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 controlling the portal, and get control of the area.  The 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he (US ?) army equiped with modern gear, but the primary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cture is to block access to the experimental area, rather th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blem 4:  Destroy both portals simultaneously.  For example,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ssile into controlling computer complex, while simultane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king (retributive strike) the Staff of Power at the fantasy-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rance to the portal.  Then get the surviving PC's from the under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to their home realm (either use plane shifting magic or have a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ay on the portal destructi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Med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ide of H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ron Harksheen requests an audience with the adventurers.  Back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s will reveal very little is known about this baron.  The lo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ssal is named G'caird, and is a duke.  G'caird has never hear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ksheen.  Harksheen castle is rather remote, to say the le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asked, Harksheen will relate a story about saving the life of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kings' children several years ago, and how he received this bar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by surprise some years later.  If the party asks too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s, they may be imprisoned in the baron's dungeons.  The baron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men at arms, and can command the skeletons which inhabit al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erous suits of armor displayed in the great hall.  (Note th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 gives the skeletons much better than normal defenses and weapon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party notices the skeletons in the armor, the baron will cla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the remains of the great warriors who died in the arm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Baron's story is that he would like to obtain a certain su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 that has fallen out of sight.  He has uncovered some clues (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ill be glad to show any mages in the group), that indicate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, called "The Hide of Harker", was interred with the remains of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forid, apparently a priest of some sort.  The Baron would lik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ission the party to recover the armor, will provide escor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estock, and allow the party to keep all other boo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Baron's real name is Harker, he's a demon.  The armor was onc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de. Besides the defenses of the armor, and the fact that it is 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ghtless, it has the following abilities:  Telepathy with Harker, s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ger, protection from cold.  If Harker is killed, the telep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s to a sort of scrying from his skull.  Without it, he is pr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k, but if he gets his hands on it (or rather, the other way 'round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out.  He will warn the party that the armor is cursed, an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 not to wear it.  (It isn't cursed per se, but with it's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lities, wearing it might be a tip off.)  The real reason Harksh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n't go after the armor himself is that the Wraith wearing the arm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know what he was going to do next and would be an extre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idable oppon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the party looks closely at the warrior statue in the crypt, they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ice that the base of the statue is a defeated demon who looks a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he Baron.  One of the Tapestries depicts the skinning of the de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Med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bsidian Cas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the far west, under a permanent cloud, sits the Obsidian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ce it has protected some powerful beings bid of domina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, twice is has been foiled.  But the Castle is patient, 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nuturing the third, who has already begun his m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astle is made of jet black obsidian, each block is exact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size, mortared to the next with a dull brown film, the bloo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s sacrificed to build it.  Enchantment runs through the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cture, oridinary weapons can make no mark upon the walls.  The cas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lack - gloomy, and horrific. Light cannot travel far within i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rbed by the walls.  The floors within are pure black ebony, with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e of light or color.  It's hard to breathe in the castle,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never seem to run out of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astle actively protects the Dark Lord.  It has a nearly infin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y of glassy obsidian or ebony or black granite guardians.  Gargoy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the upper heights, razor-winged obsidian bats range the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s, the moat has no water but is filled with delicately bal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ts of razor-sharp glass that would instantly shred anyone who f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, even in armor, for the points would find every gap and pier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astle is the home and last redoubt of the Dark Lord. 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s must raise an army to defeat his orcs, ogres and trolls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forge a treaty with the beings of the light and air - the eag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-rin - to provide protection and cover against the Dark Lor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ther-winged reptilian flyers.  But the army is mere diversion -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yers into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ep inside the bowels of the Castle is a room perhaps 100 feet 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early as high, and paved with gold.  The walls are bright poli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ble, hung with cloth-of-gold and studded with endless tiny gem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iling has an enormous crystal chandelier, whose bright glow is 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lipsed by the six-foot-diameter gem on a low dais in the midd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  The gem is a composite, made of thousands of smaller gems,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t-sized to tiny grains, of every shape and kind.  They are packe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eat sphere, facet-to-facet, edge-to-edge, and the sphere is a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light of every color in the spectrum.  Bolts of light flash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to point within - tiny dots in many colors swirl about insid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il spirit of the Castle - its "brain" - dwells within.  No living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ever entered this room - or even knows it exists, but until the g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destroyed, the Obsidian Castle will always rise again, and new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ds will threaten the wor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ourse, you'll need to work out a lot of details, but this id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be good for three or four campaigns before they figure out t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n't "just another Dark Lord" but the Castle itself that is the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my, and that destroying it is merely a temporary setback.  You'll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ecide who built it, and why, and when.  You'll need more monste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"broken glass" idiom - many people are afraid of broken glass,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ful symbol.  Perhaps the Castle is lit with black light torch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see, though all is black and dark, and the flames rime the w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frost and burn like frostbi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ots - Long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Authors of Net.Plots Volum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zards every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plot is good for fantasy RPGs (designed for AD&amp;D, approx.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s of 6th-8th lev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small farming community several miles from where the characte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has made an appeal to the mayor of the village to put an e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described as "dragon raids".  The mayor, who is coming up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election, has heard of the fame of the heroes and comes to them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 in slaying the dragon that has terrorized his constitu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hat the heroes are tol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cently (in the last few weeks), a dragon with green skin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mbled up out of the nearby marsh and carried off livestock i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.  The farmers are upset at this loss of their resources.  A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farmers held a meeting and sent two volunteers out into the swam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y have not been heard from s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hat the heroes will find, upon investig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arge, muddy footprints on the grounds of the farmers whose livest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been stolen--mostly those living right next to the marsh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antage of the fertile ground--ostensibly "dragon tracks".  If they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s of the right people, they will find someone who swears he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agon change into a dragon-man and walk off into the swamp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 of the town thinks this old guy is nuts.  The dragon has not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tted any farther away from the swamp than about 30 yards.  N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nsfolk remember seeing any wings on the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ome information the heroes *might* be able to discov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reen dragons do not, by habit, live in marshland areas. They pre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renity and relative abundance of game supplied by verdant for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dragons also delight in deceiving and controlling human ope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een dragon without wings is an oddity, to be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fact, the kind of dragons who DO live in the swamp are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ne of this information should be available without 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l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hat is actually going 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little ways into the marsh is a small settlement of lizard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are not the ordinary warlike race, but rather a pacifi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shoot... deadly when necessary, but downright friendly otherw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, in fact, farmers themselves, cultivating nutritious plan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gi, and keeping their own herd animals: giant liz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harvest has been bad this year, and feeding the giant lizards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 second priority.  So the lizards, starving, wandered off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uman village in search of food...and fou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human farmers wouldn't know a dragon from an oversized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ke, so they naturally panicked.  No farmer in his right mind would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 hunting in a swamp, nohow.  And the story grew a littl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tastic with each telling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ce, the lizard men followed one of the lizards toward the h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s.  It was near dusk, and visibility was poor, so it was an 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ake to say that the "dragon" had changed into a "dragon-man"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all, the lizard men have avoided the humans for fear of prejudi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understanding.  If approached peacefully, and the situa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ained, the humanoids will be willing to pay restitution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imals.  They are also willing to open a trade avenue with the huma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such an idea is acceptable, but that is up to the farm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ther goings-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lsewhere, *deeper* in the swamp, lairs an old black dragon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s, unaware of the turmoil occurring in the nearby village.  In f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time his sleep was disturbed was a couple of weeks back,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lanky humans intruded rudely upon his nap.  Fortunately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, he happened to be mildly hungry at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22:25:00Z</dcterms:created>
  <dc:creator>Brian Couchman</dc:creator>
  <dc:description/>
  <dc:language>en-US</dc:language>
  <cp:lastModifiedBy>Brian Couchman</cp:lastModifiedBy>
  <dcterms:modified xsi:type="dcterms:W3CDTF">1999-03-07T22:25:00Z</dcterms:modified>
  <cp:revision>1</cp:revision>
  <dc:subject/>
  <dc:title>Plots - Short Summaries</dc:title>
</cp:coreProperties>
</file>