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ts - Med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hor Graeme Adamson (graemea@iaccess.z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getful 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is plot revolves around a low-level female PC. There can be other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arty, but this plot focuses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BACKGROUND: The female PC believes she is the daughter of some low-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ral folk in a small country. She is aware that she bears a resembl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rrent queen who is married to a young king. The queen disapp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d kidnapped, and forces are mobilised to try to find the missing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PC, while adventuring in other lands, gets attacked several tim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s (more than several; more like many), and discovers from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hat they were hired to kill the queen by some of the nobles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happen a number of times, making the PC and her companion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yed. She is sure that she definitely isn't the queen. In an attemp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out what's going on, she returns to her home country (still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 from assassin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re she is discovered by the local Thieves' Guild, and they fill her 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details; namely: she is actually the queen, but was mind wip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ng's Grand Vizier under orders from the king, after she dis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king's nefarious dealings. She was given the memories of a r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with an uncanny resemblance to her, and switched with her to kee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afe place (ie. out in the country). Later he decided to kill her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o bring suspicion of treason upon some of the more powerful nob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him the chance to eliminate them. The PC accidentally escaped th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und herself adventuring, while the rural woman's body has now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, and all believe it to be the queen, except some nobles, who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 the PC so as to be able to present two bodies and thwart the k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t. The Thieves' Guild offer to help because of the instability the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ountry is causing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y can smuggle the PC and her companions into the palace, where s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ront the king and his crony. During the fight (or whatever develops)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zier should get killed, to prevent him reversing the mind wipe. If the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killed, the throne passes to her, or alternatively to the next male 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M's choic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6:59:00Z</dcterms:created>
  <dc:creator>Brian Couchman</dc:creator>
  <dc:description/>
  <dc:language>en-US</dc:language>
  <cp:lastModifiedBy>Brian Couchman</cp:lastModifiedBy>
  <dcterms:modified xsi:type="dcterms:W3CDTF">1999-03-14T16:59:00Z</dcterms:modified>
  <cp:revision>1</cp:revision>
  <dc:subject/>
  <dc:title>Plots - Medium</dc:title>
</cp:coreProperties>
</file>