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James Tackett (jtackett@lightspeed.n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ave the good dragon from the evil princess- pt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the first net plot book, there is a quick adventure idea summed up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Save the good dragon from the evil princes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me sugges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il Princess intent on overthrowing her parents, but lacking the nee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ing among the leaders of the army, has managed to locate an Arca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chase (with monies/items stolen from the kingdoms treasury)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ulet/ring/potion/item which allows her to control the dragon which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tions has helped protect the (select compass direction) bord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 passes of the kingdom from marauders and invading force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under her control has been attacking outlying areas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tion is in an uproar. The forces of evil, alerted by the prin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r plan is beginning to bear fruit, are moving towards the king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ng has suspicions, the general knows what's up, but can not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 action against the princess, the court wizard is away at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rranged by the princess, false leads on an ancient artefact etc).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 for the kingdom is that heroes will arise and release the drago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ncesses control, and bring to light the entire plot so that the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anish her and make her younger sister the true and good heir.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es should fail, the entire kingdom will be cast into a era of 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Tuomas Koivu (tuokoivu@sara.utu.f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pretty lad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plot is intended to be the backbone of a long campaign l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years and requires a lot of continuity. If your play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ype that gets their characters killed fast and often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e is no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: At least one high-level fighter, paladin or b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lways acts like a hero and does heroic deeds (ca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 later on). The party should use some specific Inn or h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ir base between adven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uring their first or second visit in the Inn the party me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vely, black-haired, tanned young lady who belly-d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audience. The girl should be exceptionally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arming, so that the characters are bound to notic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fter the show the girl dresses up and comes to sit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table with the player characters. She introduces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anil (use whatever name you like) and tells that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other adventuring party. It should become apparen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somehow interested in the heroic character (choos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ome PC that can't resist women), but when the hero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ake his move, the girl says that she is already invol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one else. This someone is Stompur (again,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s if you wish), another great hero known for his big mus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ad temper. Make it clear that Stompur is someon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n't want to make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ery time the party visits the Inn the hero meets Alani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a chance to spend some time and talk with her. Slow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 gets the impression that Alanil cares for him and the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mutual. At the same time between Stompur and the h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 a hatred for each other. Anyway, nothing more serious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o happen. Stompur is out for an adventure most of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s reputation grows steadily - so does the hero's repu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fter a year or so Alanil tells the hero that she sen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bad, but does not know exactly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after this the party will meet another gorgeous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, Shenadal, who wants to join them. Shenadal is as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anil, but blonde. Little by little the players should le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re is something very similar about these two women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't figure out what. Shenadal also likes to spend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ime close to the hero. The two ladies never m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ime passes and Shenadal adventures with the party. The hero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tation keeps on growing. One day the two parties 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s and Alanil's party) meet accidentally. Something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happens, the girls begin to change their sha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oth Alanil and Shenadal are powerful ancient dragons wh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ymorphed themselves into young pretty girls, so t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easily get close to heroic fighters. The dragons hav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petition going on for centuries: the one that eat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reater heroes in 500 years wi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plot gives you a chance to surprise you players in a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ve never experienced. Someone they've known fo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wants to eat them up! They will have to fight side by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with Stompur, whom they hate, against the drag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m they have learned to like or even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ve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One Li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Benjamin Jud Quinton (quinton@ih-nxt04.cso.uiuc.ed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the wicked wi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zard forces PCs to retrieve a magical item that he cannot ge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he doesn't realize that this item will break his contro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Once free, the PCs must work to stop his evil sche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9:08:00Z</dcterms:created>
  <dc:creator>Brian Couchman</dc:creator>
  <dc:description/>
  <dc:language>en-US</dc:language>
  <cp:lastModifiedBy>Brian Couchman</cp:lastModifiedBy>
  <dcterms:modified xsi:type="dcterms:W3CDTF">1999-03-18T19:59:00Z</dcterms:modified>
  <cp:revision>2</cp:revision>
  <dc:subject/>
  <dc:title>Plots - Short Summaries</dc:title>
</cp:coreProperties>
</file>