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Campa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Craig L Wigda (clwigda@gdwest.gd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employer start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are down and out on your luck or last party of adventures you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re all dead/retired/kicked you out (character picked one) and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for a new group to adventure with because you are broke/have no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o to/have yet to full fill some purpose (again each character pi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). After spending all day searching out clues to adventure or employ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turn to your room at the inn to find a note with a strange item (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dventure I ran it was a coin made of mithril). Note tells you to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cation of GMs choice, mine was the bar so the employer could se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alking to them, plus he started a fight in the bar to see how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ed themselv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 used this so I could have characters that were moder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d but had not worked together. I hate it when I'm at a co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 says you are a party of adventures that have adventured together for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years. Then you all fight among your selves or do not act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Campa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Robert Hall (robert_hall@vnet.ib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da yer mean "Are we monsters?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ould just have them all be the subject of a monster summoning spell...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Campa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Jason Choi (ujchoi@uxa.ecn.bgu.ed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oken from sta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PC's are clones or simulacrum of Ancient Gods who are no more,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been destroyed, banished, or forgotten about. The PC's of cours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Godlike powers, because they were made when the said God's were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tal. They have been kept in temporal stasis in a deep underground cry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someone finds them ( a party of adventurers, a wizard, or even a L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be nice).The PC's have no recollection of who they are or how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 to be here, all they know is their names and have a deja vu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. Plus a strange sense of kinship with one another.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itute you can have them entombed in a iceberg or a glacier, an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thmen come across them to chip them out of the ice (this is the scen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used onc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Campa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Ray A Reaux (reaux@csgrad.cs.vt.ed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cue from Dark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 started a campaign where the PCs were people from the same home vill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l were young and inexperienced (1st level).  The PCs were a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, a cleric, a fighter, a druid, a bard, and a ranger. Four PC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es in the village, and the ranger had friends. The Mage and Cle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brothers with the normal sibling rivalry. All were about the same 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re friends, or at least friendly to each other.  The first gam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pent on light bantering and role-playing to develop the relationsh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 the charac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wenty miles from the village was the Darklands, a huge monster-inf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 continuously enshrouded from the sun by darkness.  The Darklands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me of a malevolent intelligence which had goblin armies to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blins often raided the frontier villages for slaves.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day of gaming, I had a large overwhelming force of goblins (about 6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d the village.  The PCs had to try to react from their daily chor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 for their lives and family.  All the PCs were knocked out (NOT KIL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later woke to find carnage around them, and signs that some peo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family members and neighbors, had survived the massacre but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ves of the goblins and were being taken into the Darklands.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except the ranger had a family member taken as captives. The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leric had their mother and sister captured. The Mage's girlfriend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been taken. The fighter had a brother captured. The ranger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nge since his teacher and mentor had been killed by the gobl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ides, his duty was to rescue and protect the people. The adventurer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nd useable supplies from the ruins of the village, and work togeth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e the goblins into the Dark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adventurers pursued the goblins deep into the Darklands, f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ving, hungry monsters until they came to the keep which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ination of the goblin raiding party.  The PCs had to find out how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well-guarded keep and rescue their family.  A frontal assaul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question, so they had to rely on stealth. They also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d with a "thin man" a low-level lich-like creature that was comm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blins, but who answered to the malevolence that inhabi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l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PCs rescued their family and friends and 30 or so other odd slav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orted them back out of the Darklands, while being pursued by the gobl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y got out of the Darklands, they had to find a plac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.  Some of the people that they had liberated had been slaves mo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lives and did not know how to care for themselves as free peopl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enturers had to get money to build a new village for them (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lage was destroyed, and was too close to the Darklands).  They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 money to actually purchase land and get building materials. 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was no convenient gold-laden dungeon laying around into which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fall into, the players had to be creative and come up with thei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-making schemes. Their money making ventures included beast- c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nning a small travelling circus, of course with the encounter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ands and other hazards of the road.  Once they purchased the land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to clear it of some monsters, and also deal with the local Baro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anded a tax to "protect" the village. The PCs later ran afou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on when they accidentally killed one of the Baron's men.  They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the village, but not until they had made sure the village was firm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ablished. The success of the campaign hinged on role-playing and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PCs. These NPCs gave the PCs motivations for what they were trying to do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ve the Mage and Cleric's mother and sister personalities. The mothe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 willed and became the village matriarch.  The sister started op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ing the Fighter which brought out the brotherly protective instinc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 Mage and Cleric.  The Mage's girlfriend made the Mage jealou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ding more time with the loud-mouthed boastful, but cowardly, obnox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lage jerk that the Mage, Cleric, and Fighter despised (they had grow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ing him). It was her ploy to get the Mage to quit stalling and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  The despised jerk had the gift of gab with women who thought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best thing since the invention of  baked bread.  Even the M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ic's mother often took sides with him.  I had several other wo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sing the "heroic" Cleric and ranger, after all they needed husb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 had other NPCs help, since I generally add one or two adventuring NPC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st in the PCs with some skills that they do not have or as an avenu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 provide suggestions or information  to the PCs. For instanc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zzled mountain man they encountered and enlisted said, "Yes, I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reature. My grandpappie once told me about a hippogriff that he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hurch Knight ride. He said that it was the dangest thing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see. Bigger than  a horse, and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member that when you are creating campaign, pay as much detai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as to the adventure. And by environment, I mean factors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PCs and local politics. They add spice and motivations for the PC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out the role-playing in the play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One Li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Tim Dickinson (dickinst@crl1.crl.aecl.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to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magic items that charm or entrap the user. For example, a little puzz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of wood and wire, that you're supposed to manipulate into some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pe (you know the kind - even a Rubik's Cube, maybe!): if the owner fai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, he/she becomes enraptured by it, and won't put it down. If it's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ibly taken away, they'll react violently for a couple of turns. Or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little kaleidoscope tubes: if the person doesn't save, they'll continu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 through it and giggle. If it's taken away, same reaction as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One Li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Tim Dickinson (dickinst@crl1.crl.aecl.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ty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(s) get arrested for fighting/carrying weapons/some other obsc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, and instead of being thrown in jail they're forced to perform several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eks?) of community serv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street cl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city storage/library invent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stray animal exterm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litter-bearer for someone impor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issuing summons or assisting in the arrest of particularly dang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addition, as criminals, they're given a big ol' tattoo, someplace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picu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One Li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Tim Dickinson (dickinst@crl1.crl.aecl.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n or not Demon, that is the ques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umour that a local priest of high standing is a demon.  He's not, bu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layers are like mine, they beat every rumour to death, especially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demonic.  The priest will hear of their investigation, and may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worrying and acting suspiciously: this may lead the players on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more_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Tim Dickinson (dickinst@crl1.crl.aecl.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MASS OF KOREEM-C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general plot: the characters have to get information abou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ltrate a ceremony of an evil religious sect, to save the int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crifice.  (Hey, does this sound familiar?  Ahhh, so what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the party think they the goodies, then just drop them some rum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cult and its sacrificial doings.  This should be suffici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 in properly-played PCs.  If they are not inclined to do such a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nothing, then have them hired on to do so (a wealthy parent is conce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newly-converted child is going to be a sacrifice, or the establ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religion wants a stop put to this heathen bunch and their e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any case, info about the cult should be sketchy.  They'll have to sn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rumours about town.  They'll have to pay some snitches (who may or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give them good information).  They should get a little too clos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's comfort, and they should get attacked for it.  Maybe with magic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se or something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pecifically, they'll want (i) cult background and (ii) location of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crificial ceremony.  The second will be very hard to 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some of the characters want to try to infiltrate the cult, thi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impossible.  Unless some _very_ convincing magical meth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o replace an existing cultist, they'll be found out.  If they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"join", they'll be turned away and everyone's guard will b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they manage to locate the ceremony, they'll witness terrible mag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sty rites.  An attempt to rescue sacrifices will be met with (i)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ly magic (i) moderate armed resistance. If the party is stro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et the ceremony proceed at all before stepping in, they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ronted wit whatever terrible otherworldly thing the cult was attemp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ummon with the sacrifice (its notice was gained with the beginn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remony, and it is furious at the sacrifices which it did not receiv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ll appear and attack everyone, cultists includ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re's also a chance that they'll get captured themselves and get ad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st of sacrifices.  This is a good way to go if the party split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in from two different directions, or tries to co-ordinat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tasks at once: one group will suddenly notice that the oth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captured and is being led to the slaughter.  This adds urgency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k.   8-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this is the case, a good hook is to have the cultists do something t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haracters, pre-sacrifice, that is somehow permanent: a terr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, or a spell, or some such.  Something that they have to live with (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e-play with) for the rest of their lives, prefer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re's lots of good hooks from the after effects, if they're successfu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e sacrifice, or even killing off most of the cultists. They'll e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dying enmity of that sect, and they'll be after them forever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get some nasty curses from the priests before they win. They ma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 a terrible monstrosity to be summoned, which will wreak havoc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.  They may even get blamed for this. Perhaps they'll discov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officials or nobles were somehow illegally involved (they belo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lt, or have struck a black deal with them).  Will they reveal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piracy?  Can they really pro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Ketil Z Malde (ketil@ii.uib.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ip of fo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characters need to cross some ocean.  It is difficult to get hol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but finally one merchant offers to sell them one.  The price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ed - a lot.  Now the reason the ship is sold cheap if necessary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is a ghost ship.  The previous captain was killed by the seco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when he discovered what they were *really* doing (Smugg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se?)  Now, the ghost will control the ship, and no matter how the pla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, it will quietly «drift off» towards the island where the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was killed.  The players will experience his death in their drea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as the victim, some as the perpetrator.  On the island, another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arriving shortly with the murderer abroad, and the ghost will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plain that he must be avenged, and will show them a treasure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it. Of course, what the players do might have consequences fo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al position etc, depending on how they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characters are ambushed lightly, and when the ambushers run away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behind a sack. The sack contains a small faerie, gnome, or what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ants the characters to help them open a gate to Arcadia.  The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out to be a frozen lake, and the only way to melt it is to rem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rch that is being built not too far away...and perhaps a sacrif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6:08:00Z</dcterms:created>
  <dc:creator>Brian Couchman</dc:creator>
  <dc:description/>
  <dc:language>en-US</dc:language>
  <cp:lastModifiedBy>Brian Couchman</cp:lastModifiedBy>
  <dcterms:modified xsi:type="dcterms:W3CDTF">1999-03-18T17:49:00Z</dcterms:modified>
  <cp:revision>2</cp:revision>
  <dc:subject/>
  <dc:title>Starting a Campaign</dc:title>
</cp:coreProperties>
</file>